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ВЕРХНЕЕЛЮЗАНСКОГО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ГОРОДИЩ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14.09.2017 № 366-94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Верх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муниципальной службе в Верхнеелюзанском сельсовете Городищенского района Пензенской области, утвержденное решением Комитета местного самоуправления Верхнеелюзанского сельсовета Городищенского района Пензен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7.05.2013 № 338-128/5 (</w:t>
      </w:r>
      <w:r>
        <w:rPr>
          <w:rFonts w:cs="Times New Roman" w:ascii="Times New Roman" w:hAnsi="Times New Roman"/>
          <w:b/>
          <w:sz w:val="28"/>
          <w:szCs w:val="28"/>
        </w:rPr>
        <w:t>с последующими изменениями)</w:t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Верхнеелюзанского сельсовета Городищенского района Пензенской области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Верх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й службе в Верхнеелюзанском сельсовете Городищенского района Пензенской области, утвержденное решением Комитета местного самоуправления Верхнеелюзанского сельсовета Городищенского района Пензенской области от 27.05.2013 № 338-128/5 (с последующими изменениями), следующее изменение, изложив раздел 7.1.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1. Порядок применения взысканий за коррупционные правонару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1. Взыска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ые правонарушения, применяются в порядке и сроки, которые установлены Законом № 25-ФЗ, Законом № 1390-ЗПО, а также настоящим разд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2. Взыска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должностным лицом администрации Верхнеелюзанского сельсовета Городищенского района Пензенской области, ответственным за работу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данную комисс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3. При применении взыска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, за коррупционные правонаруш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4. Взыскания, предусмотренны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ые правонарушения, применяются не позднее одного месяца со дня поступления в администрацию Верхнеелюзанского сельсовета Городищенского района Пензенской области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, предусмотренно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ые правонарушения,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6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7. Копия акта о применении к муниципальному служащему взыскания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ые правонарушения,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1.8. Муниципальный служащий вправе обжаловать взыскание, предусмотренно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ое правонарушение,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9. Если в течение одного года со дня применения взыскания, предусмотрен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ое правонарушение, муниципальный служащий не был подвергнут взысканию, предусмотренному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5-ФЗ за коррупционные правонарушения, он считается не имеющим взыска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ерхнеелюзанского сельсовета Городищ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елюза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>Ш.М.Исл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left="284"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28EAB8D92F2E4FE7EC77B07152A7BA1B621B0310DB0921824E2A72ED75E6CB226949D59A48868Fz1a2M" TargetMode="External"/><Relationship Id="rId4" Type="http://schemas.openxmlformats.org/officeDocument/2006/relationships/hyperlink" Target="consultantplus://offline/ref=A328EAB8D92F2E4FE7EC77B07152A7BA1B621B0310DB0921824E2A72ED75E6CB226949D59A488585z1aCM" TargetMode="External"/><Relationship Id="rId5" Type="http://schemas.openxmlformats.org/officeDocument/2006/relationships/hyperlink" Target="consultantplus://offline/ref=A328EAB8D92F2E4FE7EC77B07152A7BA1B621B0310DB0921824E2A72ED75E6CB226949D59A488685z1aAM" TargetMode="External"/><Relationship Id="rId6" Type="http://schemas.openxmlformats.org/officeDocument/2006/relationships/hyperlink" Target="consultantplus://offline/ref=D8B317CC4F45CA8C2349988C49E03891BA43A091A6CCD2D28FE85F97142423EC075FAE642444F742g8SDN" TargetMode="External"/><Relationship Id="rId7" Type="http://schemas.openxmlformats.org/officeDocument/2006/relationships/hyperlink" Target="consultantplus://offline/ref=D8B317CC4F45CA8C2349988C49E03891BA43A091A6CCD2D28FE85F97142423EC075FAE61g2S5N" TargetMode="External"/><Relationship Id="rId8" Type="http://schemas.openxmlformats.org/officeDocument/2006/relationships/hyperlink" Target="consultantplus://offline/ref=D8B317CC4F45CA8C2349988C49E03891BA43A091A6CCD2D28FE85F97142423EC075FAE642444F748g8S5N" TargetMode="External"/><Relationship Id="rId9" Type="http://schemas.openxmlformats.org/officeDocument/2006/relationships/hyperlink" Target="consultantplus://offline/ref=7C6F28AF2D6299742554468D3A53FAFC029F6ABB065E961943D417C92FFFBECA25C4FFD196D60A6FUEuCH" TargetMode="External"/><Relationship Id="rId10" Type="http://schemas.openxmlformats.org/officeDocument/2006/relationships/hyperlink" Target="consultantplus://offline/ref=7C6F28AF2D6299742554468D3A53FAFC029F6ABB065E961943D417C92FFFBECA25C4FFD196D60965UEu2H" TargetMode="External"/><Relationship Id="rId11" Type="http://schemas.openxmlformats.org/officeDocument/2006/relationships/hyperlink" Target="consultantplus://offline/ref=A328EAB8D92F2E4FE7EC77B07152A7BA1B621B0310DB0921824E2A72ED75E6CB226949D59A488685z1aAM" TargetMode="External"/><Relationship Id="rId12" Type="http://schemas.openxmlformats.org/officeDocument/2006/relationships/hyperlink" Target="consultantplus://offline/ref=7C6F28AF2D6299742554468D3A53FAFC029F6ABB065E961943D417C92FFFBECA25C4FFD196D60A6FUEuCH" TargetMode="External"/><Relationship Id="rId13" Type="http://schemas.openxmlformats.org/officeDocument/2006/relationships/hyperlink" Target="consultantplus://offline/ref=7C6F28AF2D6299742554468D3A53FAFC029F6ABB065E961943D417C92FFFBECA25C4FFD196D60965UEu2H" TargetMode="External"/><Relationship Id="rId14" Type="http://schemas.openxmlformats.org/officeDocument/2006/relationships/hyperlink" Target="consultantplus://offline/ref=A328EAB8D92F2E4FE7EC77B07152A7BA1B621B0310DB0921824E2A72ED75E6CB226949D59A488685z1aAM" TargetMode="External"/><Relationship Id="rId15" Type="http://schemas.openxmlformats.org/officeDocument/2006/relationships/hyperlink" Target="consultantplus://offline/ref=7C6F28AF2D6299742554468D3A53FAFC029F6ABB065E961943D417C92FFFBECA25C4FFD196D60A6FUEuCH" TargetMode="External"/><Relationship Id="rId16" Type="http://schemas.openxmlformats.org/officeDocument/2006/relationships/hyperlink" Target="consultantplus://offline/ref=7C6F28AF2D6299742554468D3A53FAFC029F6ABB065E961943D417C92FFFBECA25C4FFD196D60965UEu2H" TargetMode="External"/><Relationship Id="rId17" Type="http://schemas.openxmlformats.org/officeDocument/2006/relationships/hyperlink" Target="consultantplus://offline/ref=A328EAB8D92F2E4FE7EC77B07152A7BA1B621B0310DB0921824E2A72ED75E6CB226949D59A488685z1aAM" TargetMode="External"/><Relationship Id="rId18" Type="http://schemas.openxmlformats.org/officeDocument/2006/relationships/hyperlink" Target="consultantplus://offline/ref=BDC5918FF7088E60F1E1921A7B32136BC867BEBEF30D8B69A7C9262240557C5816B652F67Fw7N" TargetMode="External"/><Relationship Id="rId19" Type="http://schemas.openxmlformats.org/officeDocument/2006/relationships/hyperlink" Target="consultantplus://offline/ref=BDC5918FF7088E60F1E1921A7B32136BC867BEBEF30D8B69A7C9262240557C5816B652F67Fw4N" TargetMode="External"/><Relationship Id="rId20" Type="http://schemas.openxmlformats.org/officeDocument/2006/relationships/hyperlink" Target="consultantplus://offline/ref=7C6F28AF2D6299742554468D3A53FAFC029F6ABB065E961943D417C92FFFBECA25C4FFD196D60A6FUEuCH" TargetMode="External"/><Relationship Id="rId21" Type="http://schemas.openxmlformats.org/officeDocument/2006/relationships/hyperlink" Target="consultantplus://offline/ref=7C6F28AF2D6299742554468D3A53FAFC029F6ABB065E961943D417C92FFFBECA25C4FFD196D60965UEu2H" TargetMode="External"/><Relationship Id="rId22" Type="http://schemas.openxmlformats.org/officeDocument/2006/relationships/hyperlink" Target="consultantplus://offline/ref=A328EAB8D92F2E4FE7EC77B07152A7BA1B621B0310DB0921824E2A72ED75E6CB226949D59A488685z1aAM" TargetMode="External"/><Relationship Id="rId23" Type="http://schemas.openxmlformats.org/officeDocument/2006/relationships/hyperlink" Target="consultantplus://offline/ref=7C6F28AF2D6299742554468D3A53FAFC029F6ABB065E961943D417C92FFFBECA25C4FFD196D60A6FUEuCH" TargetMode="External"/><Relationship Id="rId24" Type="http://schemas.openxmlformats.org/officeDocument/2006/relationships/hyperlink" Target="consultantplus://offline/ref=7C6F28AF2D6299742554468D3A53FAFC029F6ABB065E961943D417C92FFFBECA25C4FFD196D60965UEu2H" TargetMode="External"/><Relationship Id="rId25" Type="http://schemas.openxmlformats.org/officeDocument/2006/relationships/hyperlink" Target="consultantplus://offline/ref=A328EAB8D92F2E4FE7EC77B07152A7BA1B621B0310DB0921824E2A72ED75E6CB226949D59A488685z1aAM" TargetMode="External"/><Relationship Id="rId26" Type="http://schemas.openxmlformats.org/officeDocument/2006/relationships/hyperlink" Target="consultantplus://offline/ref=7C6F28AF2D6299742554468D3A53FAFC029F6ABB065E961943D417C92FFFBECA25C4FFD196D60A6FUEuCH" TargetMode="External"/><Relationship Id="rId27" Type="http://schemas.openxmlformats.org/officeDocument/2006/relationships/hyperlink" Target="consultantplus://offline/ref=7C6F28AF2D6299742554468D3A53FAFC029F6ABB065E961943D417C92FFFBECA25C4FFD196D60965UEu2H" TargetMode="External"/><Relationship Id="rId28" Type="http://schemas.openxmlformats.org/officeDocument/2006/relationships/hyperlink" Target="consultantplus://offline/ref=A328EAB8D92F2E4FE7EC77B07152A7BA1B621B0310DB0921824E2A72ED75E6CB226949D59A488685z1aAM" TargetMode="External"/><Relationship Id="rId29" Type="http://schemas.openxmlformats.org/officeDocument/2006/relationships/hyperlink" Target="consultantplus://offline/ref=7C6F28AF2D6299742554468D3A53FAFC029F6ABB065E961943D417C92FFFBECA25C4FFD196D60A6FUEuCH" TargetMode="External"/><Relationship Id="rId30" Type="http://schemas.openxmlformats.org/officeDocument/2006/relationships/hyperlink" Target="consultantplus://offline/ref=7C6F28AF2D6299742554468D3A53FAFC029F6ABB065E961943D417C92FFFBECA25C4FFD196D60965UEu2H" TargetMode="External"/><Relationship Id="rId31" Type="http://schemas.openxmlformats.org/officeDocument/2006/relationships/hyperlink" Target="consultantplus://offline/ref=A328EAB8D92F2E4FE7EC77B07152A7BA1B621B0310DB0921824E2A72ED75E6CB226949D59A488685z1aA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34:00Z</dcterms:created>
  <dc:creator>Serg</dc:creator>
  <dc:description/>
  <cp:keywords/>
  <dc:language>en-US</dc:language>
  <cp:lastModifiedBy>адм</cp:lastModifiedBy>
  <cp:lastPrinted>2013-06-02T15:51:00Z</cp:lastPrinted>
  <dcterms:modified xsi:type="dcterms:W3CDTF">2017-09-22T12:01:00Z</dcterms:modified>
  <cp:revision>4</cp:revision>
  <dc:subject/>
  <dc:title/>
</cp:coreProperties>
</file>