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КОМИТЕТ МЕСТНОГО САМОУПРАВЛЕНИЯ ВЕРХНЕЕЛЮЗАНСКОГО СЕЛЬСОВЕТ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9.2017 № 365-94/6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Верхняя Елюзань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 уполномоченном органе местного самоуправления на определение </w:t>
      </w:r>
      <w:r>
        <w:rPr>
          <w:rFonts w:eastAsia="Calibri"/>
          <w:b/>
          <w:bCs/>
          <w:sz w:val="28"/>
          <w:szCs w:val="28"/>
        </w:rPr>
        <w:t>специально отведенных мест для проведения встреч депутатов с избирателями,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В соответствии с пунктом 5 статьи 11 Федерального закона 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 последующими изменениями), частью 7 статьи 8 Федерального закона от 08.05.1994 № 3-ФЗ  "О статусе члена Совета Федерации и статусе депутата Государственной Думы Федерального Собрания Российской Федерации" (с последующими изменениями), частью 5.3 статьи 40 Федерального закона от 06.10.2003 № 131-ФЗ "Об общих принципах организации местного самоуправления в Российской Федерации" (с последующими изменениями), статьей 19 Устава Верх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Верхнеелюзанского сельсовета Городищенского района Пензен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120" w:after="0"/>
        <w:ind w:firstLine="5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1. Определить администрацию Верхнеелюзанского сельсовета Городищенского района Пензенской области уполномоченным органом на определение </w:t>
      </w:r>
      <w:r>
        <w:rPr>
          <w:rFonts w:eastAsia="Calibri"/>
          <w:bCs/>
          <w:sz w:val="28"/>
          <w:szCs w:val="28"/>
        </w:rPr>
        <w:t>специально отведенных мест для проведения встреч депутатов с избирателями, определение перечня помещений, предоставляемых органами местного самоуправления Верхнеелюзанского сельсовета Городищенского района Пензенской области для проведения встреч депутатов с избирателями,  и порядка их предоставления</w:t>
      </w:r>
      <w:r>
        <w:rPr>
          <w:bCs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ерхнеелюзанского сельсовета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Верхнеелюзанского сельсовета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Ш.М.Исляев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13:00Z</dcterms:created>
  <dc:creator>Lena</dc:creator>
  <dc:description/>
  <cp:keywords/>
  <dc:language>en-US</dc:language>
  <cp:lastModifiedBy>адм</cp:lastModifiedBy>
  <cp:lastPrinted>2017-09-19T13:57:00Z</cp:lastPrinted>
  <dcterms:modified xsi:type="dcterms:W3CDTF">2017-09-26T07:38:00Z</dcterms:modified>
  <cp:revision>17</cp:revision>
  <dc:subject/>
  <dc:title>РОССИЙСКАЯ ФЕДЕРАЦИЯ</dc:title>
</cp:coreProperties>
</file>