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ВЕРХНЕЕЛЮЗАНСКОГО 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23.06.2017 № 332-88/6</w:t>
      </w:r>
    </w:p>
    <w:p>
      <w:pPr>
        <w:pStyle w:val="Normal"/>
        <w:widowControl/>
        <w:jc w:val="center"/>
        <w:rPr/>
      </w:pPr>
      <w:r>
        <w:rPr/>
        <w:t>с.Верхняя Елюзань</w:t>
      </w:r>
    </w:p>
    <w:p>
      <w:pPr>
        <w:pStyle w:val="Titl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Верхнеелюзанского сельсовета Городищенского района Пензенской области от 24.11.2014 № 35-7/6 «Об установлении налога на имущество физических лиц»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о статьей 5, главой 32 Налогового кодекса Российской Федерации, руководствуясь статьёй 19 Устава Верхнеелюзанского сельсовета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Верхнеелюзанского сельсовета Городищенского района Пензенской области от 24.11.2014 № 35-7/6 «Об установлении налога на имущество физических лиц» (далее – решение) следующее изменение: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8"/>
          <w:szCs w:val="28"/>
        </w:rPr>
        <w:t>1.1. В подпункте 1) пункта 2 решения цифры «0,2» заменить цифрами «0,3»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18, но не ранее чем по истечении одного месяца со дня его официального опубликова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 Верх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ерхнеелюзанского сельсове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родищенского района Пензенской области                            Ш.М.Исля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0:00Z</dcterms:created>
  <dc:creator>yur1</dc:creator>
  <dc:description/>
  <cp:keywords/>
  <dc:language>en-US</dc:language>
  <cp:lastModifiedBy>адм</cp:lastModifiedBy>
  <cp:lastPrinted>2017-06-28T11:38:00Z</cp:lastPrinted>
  <dcterms:modified xsi:type="dcterms:W3CDTF">2017-06-28T08:38:00Z</dcterms:modified>
  <cp:revision>30</cp:revision>
  <dc:subject/>
  <dc:title/>
</cp:coreProperties>
</file>