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ЕРХ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  <w:r>
        <w:rPr>
          <w:b/>
          <w:sz w:val="36"/>
          <w:szCs w:val="36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9.07.2018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1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ерхняя Елюзань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Title"/>
        <w:widowControl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администрации Верхнеелюзанского сельсовета Городищенского района Пензенской области от 01.10.2010 №21 «О перечне должностей муниципальной службы в администрации Верхнеелюзанского сельсовета Городищенского района, предусмотренном  статьей 12 Федерального закона «О противодействии коррупции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с</w:t>
      </w:r>
      <w:r>
        <w:rPr>
          <w:sz w:val="28"/>
          <w:szCs w:val="28"/>
        </w:rPr>
        <w:t xml:space="preserve">татьей 21 Устава Верхнеелюзанского сельсовета Городищенского района Пензенской области, 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еречень должностей муниципальной службы в администрации Верхнеелюзанского сельсовета Городищенского района, предусмотренный статьей 12 федерального закона «О противодействии коррупции»,  утвержденный распоряжением администрации Верхнеелюзанского сельсовета Городищенского района Пензенской области   от 01.10.2010 №21  (с последующими изменениями),  изложив его в новой редакции,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Опубликовать настоящее распоряжение в информационном бюллетене Комитета местного самоуправления Верхнеелюзанского сельсовета Городищенского района Пензенской области «Верхнеелюзанские вест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left="-3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исполнением настоящего распоряжения возложить на главу администрации Верхнеелюзанского сельсовета Городищенского района Пензенской области.                 </w:t>
      </w:r>
    </w:p>
    <w:p>
      <w:pPr>
        <w:pStyle w:val="Normal"/>
        <w:ind w:lef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ind w:left="-57" w:hanging="0"/>
        <w:rPr/>
      </w:pPr>
      <w:r>
        <w:rPr>
          <w:sz w:val="28"/>
          <w:szCs w:val="28"/>
        </w:rPr>
        <w:t xml:space="preserve">Верхнеелюзанского сельсовета 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А.К. Карякб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right"/>
        <w:rPr/>
      </w:pPr>
      <w:r>
        <w:rPr/>
        <w:tab/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риложение </w:t>
      </w:r>
    </w:p>
    <w:p>
      <w:pPr>
        <w:pStyle w:val="ConsPlusTitle"/>
        <w:widowControl/>
        <w:ind w:firstLine="72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к распоряжению администрации</w:t>
      </w:r>
    </w:p>
    <w:p>
      <w:pPr>
        <w:pStyle w:val="ConsPlusTitle"/>
        <w:widowControl/>
        <w:ind w:firstLine="720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Верхнеелюзанского сельсовета</w:t>
      </w:r>
    </w:p>
    <w:p>
      <w:pPr>
        <w:pStyle w:val="ConsPlusTitle"/>
        <w:widowControl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Городищенского района</w:t>
      </w:r>
    </w:p>
    <w:p>
      <w:pPr>
        <w:pStyle w:val="ConsPlusTitle"/>
        <w:widowControl/>
        <w:ind w:firstLine="72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Пензен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9.07.2018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 распоряж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ерхнеелюза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01.10.2010 № 21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12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Title"/>
        <w:widowControl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 в администрации Верхнеелюзанского сельсовета Городищенского района, предусмотренный статьей 12 Федерального закона «О противодействии коррупци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ind w:firstLine="539"/>
        <w:rPr/>
      </w:pPr>
      <w:r>
        <w:rPr>
          <w:sz w:val="28"/>
          <w:szCs w:val="28"/>
        </w:rPr>
        <w:t>1.   Глава администрации Верхнеелюзанского сельсовета Городищенского района Пензенской области;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2. Ведущий специалист администрации Верхнеелюзанского сельсовета Городищенского района Пензенской области.».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Верхнеелюз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А.К. Карякбаш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34:00Z</dcterms:created>
  <dc:creator>urist3</dc:creator>
  <dc:description/>
  <cp:keywords/>
  <dc:language>en-US</dc:language>
  <cp:lastModifiedBy>адм</cp:lastModifiedBy>
  <cp:lastPrinted>2018-07-04T12:35:00Z</cp:lastPrinted>
  <dcterms:modified xsi:type="dcterms:W3CDTF">2018-07-17T06:04:00Z</dcterms:modified>
  <cp:revision>3</cp:revision>
  <dc:subject/>
  <dc:title>Образец</dc:title>
</cp:coreProperties>
</file>