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8.09.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69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Елюзань</w:t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хнеелюзанского сельсовета Городищенского района Пензенской области от 18.10.2012 № 81 «Об утверждении Порядка разработки и реализации муниципальных программ Верхнеелюзанского сельсовета Городищенского района Пензенской области»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руководствуясь статьей 2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ерхнеелюзанского сельсовета Городищенского района Пензенской области (с последующими изменениями)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рядок разработки и реализации муниципальных программ Верхнеелюзанского сельсовета Городищенского района Пензенской области, утвержденный постановлением администрации Верхнеелюзанского сельсовета Городищенского района Пензенской области от 18.10.2012 № 81 «Об утверждении Порядка разработки и реализации муниципальных программ Верхнеелюзанского сельсовета Городищенского района Пензенской области» (с последующими изменениями) (далее - Порядок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</w:t>
      </w:r>
      <w:hyperlink r:id="rId5">
        <w:r>
          <w:rPr>
            <w:rStyle w:val="InternetLink"/>
            <w:sz w:val="28"/>
            <w:szCs w:val="28"/>
          </w:rPr>
          <w:t>разделе III</w:t>
        </w:r>
      </w:hyperlink>
      <w:r>
        <w:rPr>
          <w:sz w:val="28"/>
          <w:szCs w:val="28"/>
        </w:rPr>
        <w:t xml:space="preserve"> «Требования к содержанию муниципальной программы»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</w:t>
      </w:r>
      <w:hyperlink r:id="rId6">
        <w:r>
          <w:rPr>
            <w:rStyle w:val="InternetLink"/>
            <w:sz w:val="28"/>
            <w:szCs w:val="28"/>
          </w:rPr>
          <w:t>Подпункт 3.2.4.3 пункта 3.2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2.4.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(выполнение работ) муниципальными учреждениями Верхнеелюзанского сельсовета Городищенского района Пензенской области по муниципальной программе Верхнеелюзанского сельсовета Городищенского района Пензенской области на 2014 и 2015 годы оформляется в соответствии с формой приложения № 5 к настоящему Порядку;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луг (выполнение работ) муниципальными учреждениями Верхнеелюзанского сельсовета Городищенского района Пензенской области по муниципальной программе Верхнеелюзанского сельсовета Городищенского района Пензенской области оформляется в соответствии с формой приложения № 5.1 к настоящему Поряд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</w:t>
      </w:r>
      <w:hyperlink r:id="rId9">
        <w:r>
          <w:rPr>
            <w:rStyle w:val="InternetLink"/>
            <w:sz w:val="28"/>
            <w:szCs w:val="28"/>
          </w:rPr>
          <w:t>Подпункт 3.2.4.4 пункта 3.2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3.2.4.4. Ресурсно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Верхнеелюзанского сельсовета Городищенского района Пензенской области за счет всех источников финансирования на 2014 - 2015 годы оформляется в соответствии с формой приложения № 6 к настоящему Порядку; ресурсно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Верхнеелюзанского сельсовета Городищенского района Пензенской области за счет всех источников финансирования оформляется в соответствии с формой приложения № 6.1 к настоящему Поряд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</w:t>
      </w:r>
      <w:hyperlink r:id="rId12">
        <w:r>
          <w:rPr>
            <w:rStyle w:val="InternetLink"/>
            <w:sz w:val="28"/>
            <w:szCs w:val="28"/>
          </w:rPr>
          <w:t>Подпункт 3.2.4.5 пункта 3.2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2.4.5. Ресурсное </w:t>
      </w:r>
      <w:hyperlink r:id="rId13">
        <w:r>
          <w:rPr>
            <w:rStyle w:val="InternetLink"/>
            <w:color w:val="000000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Верхнеелюзанского сельсовета Городищенского района Пензенской области за счет средств бюджета Верхнеелюзанского сельсовета Городищенского района Пензенской области на 2014 и 2015 годы оформляется в соответствии с формой приложения № 7 к настоящему Порядку; ресурсное </w:t>
      </w:r>
      <w:hyperlink r:id="rId14">
        <w:r>
          <w:rPr>
            <w:rStyle w:val="InternetLink"/>
            <w:color w:val="000000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Верхнеелюзанского сельсовета Городищенского района Пензенской области за счет средств бюджета Верхнеелюзанского сельсовета Городищенского района Пензенской области оформляется в соответствии с формой приложения № 7.1 к настоящему Поряд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4. </w:t>
      </w:r>
      <w:hyperlink r:id="rId15">
        <w:r>
          <w:rPr>
            <w:rStyle w:val="InternetLink"/>
            <w:sz w:val="28"/>
            <w:szCs w:val="28"/>
          </w:rPr>
          <w:t>Подпункт 3.2.4.6 пункта 3.2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2.4.6. </w:t>
      </w:r>
      <w:hyperlink r:id="rId16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муниципальной программы Верхнеелюзанского сельсовета Городищенского района Пензенской области на 2014 и 2015 годы оформляется в соответствии с формой приложения № 8 к настоящему Порядку; </w:t>
      </w:r>
      <w:hyperlink r:id="rId1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, мероприятий муниципальной программы Верхнеелюзанского сельсовета Городищенского района Пензенской области оформляется в соответствии с формой приложения № 8.1 к настоящему Порядку»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2. </w:t>
      </w:r>
      <w:hyperlink r:id="rId18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Приложение № 5.1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«Прогноз сводных показателей муниципальных заданий на оказание муниципальных услуг (выполнение работ) муниципальными учреждениями Верхнеелюзанского сельсовета Городищенского района Пензенской области по муниципальной программе Верхнеелюзанского сельсовета Городищенского района Пензенской области»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к Порядку изложить в </w:t>
      </w:r>
      <w:hyperlink r:id="rId19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новой редакци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hyperlink r:id="rId20">
        <w:r>
          <w:rPr>
            <w:rStyle w:val="InternetLink"/>
            <w:sz w:val="28"/>
            <w:szCs w:val="28"/>
          </w:rPr>
          <w:t>Приложение № 6.1</w:t>
        </w:r>
      </w:hyperlink>
      <w:r>
        <w:rPr>
          <w:sz w:val="28"/>
          <w:szCs w:val="28"/>
        </w:rPr>
        <w:t xml:space="preserve"> «Ресурсное </w:t>
      </w:r>
      <w:hyperlink w:anchor="P1041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 программы Верхнеелюзанского сельсовета Городищенского района Пензенской области за счет всех источников финансирования» к Порядку изложить в </w:t>
      </w:r>
      <w:hyperlink r:id="rId21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hyperlink r:id="rId22">
        <w:r>
          <w:rPr>
            <w:rStyle w:val="InternetLink"/>
            <w:sz w:val="28"/>
            <w:szCs w:val="28"/>
          </w:rPr>
          <w:t>Приложение № 7.1</w:t>
        </w:r>
      </w:hyperlink>
      <w:r>
        <w:rPr>
          <w:sz w:val="28"/>
          <w:szCs w:val="28"/>
        </w:rPr>
        <w:t xml:space="preserve"> «Ресурсное </w:t>
      </w:r>
      <w:hyperlink w:anchor="P1454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Верхнеелюзанского сельсовета Городищенского района Пензенской области за счет средств бюджета Верхнеелюзанского сельсовета Городищенского района Пензенской области» к Порядку изложить в </w:t>
      </w:r>
      <w:hyperlink r:id="rId23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№ 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hyperlink r:id="rId24">
        <w:r>
          <w:rPr>
            <w:rStyle w:val="InternetLink"/>
            <w:sz w:val="28"/>
            <w:szCs w:val="28"/>
          </w:rPr>
          <w:t>Приложение № 8.1</w:t>
        </w:r>
      </w:hyperlink>
      <w:r>
        <w:rPr>
          <w:sz w:val="28"/>
          <w:szCs w:val="28"/>
        </w:rPr>
        <w:t xml:space="preserve"> «</w:t>
      </w:r>
      <w:hyperlink w:anchor="P215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муниципальной программы Верхнеелюзанского сельсовета Городищенского района Пензенской области» к Порядку изложить в </w:t>
      </w:r>
      <w:hyperlink r:id="rId25">
        <w:r>
          <w:rPr>
            <w:rStyle w:val="InternetLink"/>
            <w:sz w:val="28"/>
            <w:szCs w:val="28"/>
          </w:rPr>
          <w:t>новой редакции</w:t>
        </w:r>
      </w:hyperlink>
      <w:r>
        <w:rPr>
          <w:sz w:val="28"/>
          <w:szCs w:val="28"/>
        </w:rPr>
        <w:t xml:space="preserve"> согласно приложению № 4 к настоящему постановлению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постановл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постановления возложить на главу администрации Верх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                                                       А.К.Карякбашев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08.09.2018  №  69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№ 5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НОЗ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водных показателей муниципальных заданий на оказание муниципальных услуг (выполнение работ) муниципальными учреждениями Верхнеелюзанского сельсовета Городищенского района Пензенской области по муниципальной программе Верхнеелюзанского сельсовета Городищенского района Пензенской области "___________________________________________________"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указать наименование муниципальной программы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87"/>
        <w:gridCol w:w="2168"/>
        <w:gridCol w:w="1816"/>
        <w:gridCol w:w="686"/>
        <w:gridCol w:w="686"/>
        <w:gridCol w:w="558"/>
        <w:gridCol w:w="1778"/>
        <w:gridCol w:w="797"/>
        <w:gridCol w:w="751"/>
        <w:gridCol w:w="785"/>
        <w:gridCol w:w="1779"/>
      </w:tblGrid>
      <w:tr>
        <w:trPr>
          <w:trHeight w:val="23" w:hRule="atLeast"/>
        </w:trPr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ерхнеелюзанского сельсовета Городищ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объема муниципальной услуги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Верхнеелюзанского сельсовета Городищенского района Пензенской области на оказание муниципальной услуги (выполнение работы), тыс. рублей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а местного самоуправления Верхнеелюзанского сельсовета Городищенского района Пензенской области, определяющего объем муниципального задания и его финансирование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(указать наименование основного мероприятия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(работ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(указать наименование основного мероприятия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(работ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(работ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6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УРСНОЕ ОБЕСПЕЧ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реализации муниципальной программы Верхнеелюзанского сельсовета Городищен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муниципальной программы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65"/>
        <w:gridCol w:w="2360"/>
        <w:gridCol w:w="3989"/>
        <w:gridCol w:w="1072"/>
        <w:gridCol w:w="1072"/>
        <w:gridCol w:w="1072"/>
        <w:gridCol w:w="2081"/>
      </w:tblGrid>
      <w:tr>
        <w:trPr>
          <w:trHeight w:val="227" w:hRule="atLeast"/>
        </w:trPr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ерхнеелюзанского сельсовета Городищенского района Пензенской области)</w:t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Верхнеелюзанского сельсовета Городищенского район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Верхнеелюзанского сельсовета Городищенского район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Верхнеелюзанского сельсовета Городищенского район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Верхнеелюзанского сельсовета Городищенского район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Верхнеелюзанского сельсовета Городищенского район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а Пензен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 за счет средств федерального бюдже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(указать источник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елюзанского 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7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УРСНОЕ ОБЕСПЕЧ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реализации муниципальной программы Верхнеелюзанского сельсовета Городищенского района Пензенской области "_________________________________________________"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>(указать наименование муниципальной программы)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за счет средств бюджета Верхнеелюзанского сельсовета Городищенского района Пензенской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12"/>
        <w:gridCol w:w="1955"/>
        <w:gridCol w:w="2404"/>
        <w:gridCol w:w="840"/>
        <w:gridCol w:w="559"/>
        <w:gridCol w:w="560"/>
        <w:gridCol w:w="700"/>
        <w:gridCol w:w="559"/>
        <w:gridCol w:w="980"/>
        <w:gridCol w:w="979"/>
        <w:gridCol w:w="560"/>
        <w:gridCol w:w="1863"/>
      </w:tblGrid>
      <w:tr>
        <w:trPr/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ерхнеелюзанского сельсовета Городищенского района Пензенской области)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  <w:hyperlink w:anchor="P169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Верхнеелюзанского сельсовета Городищенского района Пензенской области, тыс. рублей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>Верхнеелюзанского  сельсовет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8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right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МЕРОПРИЯТ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муниципальной программы Верхнеелюзанского сельсовета Городищенского района Пензенской области "________________________________________________"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указать 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83"/>
        <w:gridCol w:w="1362"/>
        <w:gridCol w:w="1695"/>
        <w:gridCol w:w="618"/>
        <w:gridCol w:w="1971"/>
        <w:gridCol w:w="1362"/>
        <w:gridCol w:w="1221"/>
        <w:gridCol w:w="1530"/>
        <w:gridCol w:w="1437"/>
        <w:gridCol w:w="426"/>
        <w:gridCol w:w="1102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, меропри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показателем муниципальной программы (подпрограммы) </w:t>
            </w:r>
            <w:hyperlink w:anchor="P2582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Верхнеелюзанского сельсовета Городищенского района Пензенской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(указать наименование)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&lt;ин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&lt;Пр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: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(указать наименование)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&lt;ин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 &lt;Пр&gt;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указать наименование мероприятия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: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мероприятиям, имеющим инновационную направленность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4"/>
        <w:gridCol w:w="1698"/>
        <w:gridCol w:w="760"/>
        <w:gridCol w:w="1322"/>
        <w:gridCol w:w="1246"/>
        <w:gridCol w:w="1138"/>
        <w:gridCol w:w="1032"/>
        <w:gridCol w:w="1973"/>
        <w:gridCol w:w="1087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другим мероприятиям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4"/>
        <w:gridCol w:w="1698"/>
        <w:gridCol w:w="760"/>
        <w:gridCol w:w="1299"/>
        <w:gridCol w:w="1299"/>
        <w:gridCol w:w="1165"/>
        <w:gridCol w:w="1030"/>
        <w:gridCol w:w="1838"/>
        <w:gridCol w:w="1167"/>
      </w:tblGrid>
      <w:tr>
        <w:trPr>
          <w:cantSplit w:val="true"/>
        </w:trPr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 завершения действия программы, подпрограммы, основного меропри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2"/>
          <w:szCs w:val="22"/>
        </w:rPr>
      </w:pPr>
      <w:bookmarkStart w:id="0" w:name="P2582"/>
      <w:bookmarkEnd w:id="0"/>
      <w:r>
        <w:rPr>
          <w:sz w:val="22"/>
          <w:szCs w:val="22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Городищенского района Пензенской области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1"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yle17">
    <w:name w:val="Текст сноски Знак"/>
    <w:basedOn w:val="Style10"/>
    <w:qFormat/>
    <w:rPr/>
  </w:style>
  <w:style w:type="character" w:styleId="22">
    <w:name w:val="Основной текст 2 Знак"/>
    <w:basedOn w:val="Style10"/>
    <w:qFormat/>
    <w:rPr>
      <w:rFonts w:ascii="Arial" w:hAnsi="Arial" w:cs="Arial"/>
      <w:sz w:val="24"/>
      <w:szCs w:val="24"/>
    </w:rPr>
  </w:style>
  <w:style w:type="character" w:styleId="32">
    <w:name w:val="Основной текст с отступом 3 Знак"/>
    <w:basedOn w:val="Style10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ind w:firstLine="567"/>
      <w:jc w:val="both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ind w:firstLine="567"/>
      <w:jc w:val="both"/>
    </w:pPr>
    <w:rPr>
      <w:rFonts w:ascii="Arial" w:hAnsi="Arial" w:cs="Mangal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ind w:firstLine="567"/>
      <w:jc w:val="both"/>
    </w:pPr>
    <w:rPr>
      <w:rFonts w:ascii="Arial" w:hAnsi="Arial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  <w:ind w:firstLine="567"/>
      <w:jc w:val="both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ind w:firstLine="567"/>
      <w:jc w:val="both"/>
    </w:pPr>
    <w:rPr>
      <w:rFonts w:ascii="Arial" w:hAnsi="Arial" w:cs="Tahoma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4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Знак 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14">
    <w:name w:val="Название объекта1"/>
    <w:basedOn w:val="Normal"/>
    <w:next w:val="Normal"/>
    <w:qFormat/>
    <w:pPr>
      <w:ind w:firstLine="567"/>
      <w:jc w:val="both"/>
    </w:pPr>
    <w:rPr>
      <w:rFonts w:ascii="Arial" w:hAnsi="Arial" w:cs="Arial"/>
      <w:b/>
      <w:bCs/>
      <w:sz w:val="40"/>
      <w:szCs w:val="4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7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29">
    <w:name w:val="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15">
    <w:name w:val="Знак Знак Знак Знак Знак Знак Знак Знак Знак1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har">
    <w:name w:val="Char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sz w:val="24"/>
      <w:szCs w:val="24"/>
      <w:lang w:val="fr-FR"/>
    </w:rPr>
  </w:style>
  <w:style w:type="paragraph" w:styleId="Style3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32">
    <w:name w:val="Знак Знак Знак Знак Знак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har1">
    <w:name w:val="Char1"/>
    <w:basedOn w:val="Normal"/>
    <w:qFormat/>
    <w:pPr>
      <w:spacing w:lineRule="exact" w:line="240" w:before="0" w:after="160"/>
      <w:ind w:firstLine="567"/>
    </w:pPr>
    <w:rPr>
      <w:rFonts w:ascii="Arial" w:hAnsi="Arial" w:cs="Arial"/>
      <w:sz w:val="24"/>
      <w:szCs w:val="24"/>
      <w:lang w:val="fr-FR"/>
    </w:rPr>
  </w:style>
  <w:style w:type="paragraph" w:styleId="16">
    <w:name w:val="Знак Знак Знак Знак Знак Знак1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6">
    <w:name w:val="Знак Знак Знак Знак Знак Знак Знак Знак Знак2"/>
    <w:basedOn w:val="Normal"/>
    <w:qFormat/>
    <w:pPr>
      <w:tabs>
        <w:tab w:val="clear" w:pos="720"/>
        <w:tab w:val="left" w:pos="1315" w:leader="none"/>
      </w:tabs>
      <w:spacing w:lineRule="exact" w:line="240" w:before="0" w:after="160"/>
      <w:ind w:left="1315" w:hanging="180"/>
      <w:jc w:val="both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CCCB0E5B97E4CE8BEC687602730C40FD0EB5A76CC900E802206E0192F0223D5ADD339DA865FBEF60Z5E" TargetMode="External"/><Relationship Id="rId4" Type="http://schemas.openxmlformats.org/officeDocument/2006/relationships/hyperlink" Target="consultantplus://offline/ref=2E072192104055416DD9F99DDC28365495EEAF44AEB24620373C1AFAB60D91F3CD122D1124D35A28902599q6s0M" TargetMode="External"/><Relationship Id="rId5" Type="http://schemas.openxmlformats.org/officeDocument/2006/relationships/hyperlink" Target="consultantplus://offline/ref=0B71F3B44AE53949A1F85598E3AE0FEEDB9EC62A46165E562A8523E008EF397F5774481571873134FEB217E6ZBu7N" TargetMode="External"/><Relationship Id="rId6" Type="http://schemas.openxmlformats.org/officeDocument/2006/relationships/hyperlink" Target="consultantplus://offline/ref=00CE757C145B92064F3B37621E8CE044E5282BAB0915379A1B1367FBBB43166BE190D14C2D527B70ABxCN" TargetMode="External"/><Relationship Id="rId7" Type="http://schemas.openxmlformats.org/officeDocument/2006/relationships/hyperlink" Target="consultantplus://offline/ref=4FE008EB700014E1DC4BCD7587C08671E8C3432D4C4E091D7D3E4AAAA1C1738C3AA276AE39243D938A0788I0JCH" TargetMode="External"/><Relationship Id="rId8" Type="http://schemas.openxmlformats.org/officeDocument/2006/relationships/hyperlink" Target="consultantplus://offline/ref=4FE008EB700014E1DC4BCD7587C08671E8C3432D4C4E091D7D3E4AAAA1C1738C3AA276AE392439I9J2H" TargetMode="External"/><Relationship Id="rId9" Type="http://schemas.openxmlformats.org/officeDocument/2006/relationships/hyperlink" Target="consultantplus://offline/ref=00CE757C145B92064F3B37621E8CE044E5282BAB0915379A1B1367FBBB43166BE190D14C2D527B70ABxCN" TargetMode="External"/><Relationship Id="rId10" Type="http://schemas.openxmlformats.org/officeDocument/2006/relationships/hyperlink" Target="consultantplus://offline/ref=4FE008EB700014E1DC4BCD7587C08671E8C3432D4C4E091D7D3E4AAAA1C1738C3AA276AE39243D938A0789I0J2H" TargetMode="External"/><Relationship Id="rId11" Type="http://schemas.openxmlformats.org/officeDocument/2006/relationships/hyperlink" Target="consultantplus://offline/ref=4FE008EB700014E1DC4BCD7587C08671E8C3432D4C4E091D7D3E4AAAA1C1738C3AA276AE392439I9JAH" TargetMode="External"/><Relationship Id="rId12" Type="http://schemas.openxmlformats.org/officeDocument/2006/relationships/hyperlink" Target="consultantplus://offline/ref=00CE757C145B92064F3B37621E8CE044E5282BAB0915379A1B1367FBBB43166BE190D14C2D527B70ABxCN" TargetMode="External"/><Relationship Id="rId13" Type="http://schemas.openxmlformats.org/officeDocument/2006/relationships/hyperlink" Target="consultantplus://offline/ref=4FE008EB700014E1DC4BCD7587C08671E8C3432D4C4E091D7D3E4AAAA1C1738C3AA276AE39243D938A078AI0J4H" TargetMode="External"/><Relationship Id="rId14" Type="http://schemas.openxmlformats.org/officeDocument/2006/relationships/hyperlink" Target="consultantplus://offline/ref=4FE008EB700014E1DC4BCD7587C08671E8C3432D4C4E091D7D3E4AAAA1C1738C3AA276AE39243AI9JAH" TargetMode="External"/><Relationship Id="rId15" Type="http://schemas.openxmlformats.org/officeDocument/2006/relationships/hyperlink" Target="consultantplus://offline/ref=00CE757C145B92064F3B37621E8CE044E5282BAB0915379A1B1367FBBB43166BE190D14C2D527B70ABxCN" TargetMode="External"/><Relationship Id="rId16" Type="http://schemas.openxmlformats.org/officeDocument/2006/relationships/hyperlink" Target="consultantplus://offline/ref=4FE008EB700014E1DC4BCD7587C08671E8C3432D4C4E091D7D3E4AAAA1C1738C3AA276AE39243D938A078AI0J2H" TargetMode="External"/><Relationship Id="rId17" Type="http://schemas.openxmlformats.org/officeDocument/2006/relationships/hyperlink" Target="consultantplus://offline/ref=4FE008EB700014E1DC4BCD7587C08671E8C3432D4C4E091D7D3E4AAAA1C1738C3AA276AE392434I9J2H" TargetMode="External"/><Relationship Id="rId18" Type="http://schemas.openxmlformats.org/officeDocument/2006/relationships/hyperlink" Target="consultantplus://offline/ref=B278937C2A5C107EEC9539C86CC8EF22B46F41D3A637DF44A4C488ABDD4F7D6D3A5C2C61E3207F22VF6CN" TargetMode="External"/><Relationship Id="rId19" Type="http://schemas.openxmlformats.org/officeDocument/2006/relationships/hyperlink" Target="consultantplus://offline/ref=B278937C2A5C107EEC9539C86CC8EF22B46F41D3A637D447ACC888ABDD4F7D6D3A5C2C61E3207F26FDE4087AV96BN" TargetMode="External"/><Relationship Id="rId20" Type="http://schemas.openxmlformats.org/officeDocument/2006/relationships/hyperlink" Target="consultantplus://offline/ref=B278937C2A5C107EEC9539C86CC8EF22B46F41D3A637DF44A4C488ABDD4F7D6D3A5C2C61E3207F26FDE40E79V969N" TargetMode="External"/><Relationship Id="rId21" Type="http://schemas.openxmlformats.org/officeDocument/2006/relationships/hyperlink" Target="consultantplus://offline/ref=B278937C2A5C107EEC9539C86CC8EF22B46F41D3A637D447ACC888ABDD4F7D6D3A5C2C61E3207F26FDE4087DV968N" TargetMode="External"/><Relationship Id="rId22" Type="http://schemas.openxmlformats.org/officeDocument/2006/relationships/hyperlink" Target="consultantplus://offline/ref=B278937C2A5C107EEC9539C86CC8EF22B46F41D3A637DF44A4C488ABDD4F7D6D3A5C2C61E3207F21VF64N" TargetMode="External"/><Relationship Id="rId23" Type="http://schemas.openxmlformats.org/officeDocument/2006/relationships/hyperlink" Target="consultantplus://offline/ref=B278937C2A5C107EEC9539C86CC8EF22B46F41D3A637D447ACC888ABDD4F7D6D3A5C2C61E3207F26FDE4087CV96FN" TargetMode="External"/><Relationship Id="rId24" Type="http://schemas.openxmlformats.org/officeDocument/2006/relationships/hyperlink" Target="consultantplus://offline/ref=B278937C2A5C107EEC9539C86CC8EF22B46F41D3A637DF44A4C488ABDD4F7D6D3A5C2C61E3207F2FVF6CN" TargetMode="External"/><Relationship Id="rId25" Type="http://schemas.openxmlformats.org/officeDocument/2006/relationships/hyperlink" Target="consultantplus://offline/ref=B278937C2A5C107EEC9539C86CC8EF22B46F41D3A637D447ACC888ABDD4F7D6D3A5C2C61E3207F26FDE4087CV966N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4:00Z</dcterms:created>
  <dc:creator>1</dc:creator>
  <dc:description/>
  <cp:keywords/>
  <dc:language>en-US</dc:language>
  <cp:lastModifiedBy>адм</cp:lastModifiedBy>
  <cp:lastPrinted>2018-09-11T14:27:00Z</cp:lastPrinted>
  <dcterms:modified xsi:type="dcterms:W3CDTF">2018-09-18T10:14:00Z</dcterms:modified>
  <cp:revision>7</cp:revision>
  <dc:subject/>
  <dc:title> </dc:title>
</cp:coreProperties>
</file>