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23900" cy="94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РХНЕЕЛЮЗА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08.09.2018 № 6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Верхняя Елюза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Верхнеелюзанского сельсовета Городищенского района Пензенской области от 17.05.2018 №38 «Об утверждении порядка формирования и ведения реестра муниципальных услуг муниципального образования Верхнеелюзанский сельсовет Городищенского района Пензенской области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7.07.2010 № 210-ФЗ «Об организации предоставления государственных и муниципальных услуг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руководствуясь статьей 21 Устава Верх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ерхнеелюза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>1. Внести в постановление администрации Верхнеелюзанского сельсовета Городищенского района Пензенской области от 17.05.2018 №38 «Об утверждении порядка формирования и ведения реестра муниципальных услуг муниципального образования Верхнеелюзанский сельсовет Городищенского района Пензенской области» следующие изменения: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. в </w:t>
      </w:r>
      <w:hyperlink w:anchor="P34">
        <w:r>
          <w:rPr>
            <w:rStyle w:val="InternetLink"/>
            <w:b w:val="false"/>
            <w:sz w:val="28"/>
            <w:szCs w:val="28"/>
          </w:rPr>
          <w:t>Порядке</w:t>
        </w:r>
      </w:hyperlink>
      <w:r>
        <w:rPr>
          <w:b w:val="false"/>
          <w:sz w:val="28"/>
          <w:szCs w:val="28"/>
        </w:rPr>
        <w:t xml:space="preserve"> формирования и ведения реестра муниципальных услуг муниципального образования Верхнеелюзанский сельсовет Городищенского района Пензенской области</w:t>
      </w:r>
      <w:r>
        <w:rPr>
          <w:b w:val="false"/>
          <w:color w:val="000000"/>
          <w:sz w:val="28"/>
          <w:szCs w:val="28"/>
        </w:rPr>
        <w:t xml:space="preserve">, утвержденном </w:t>
      </w:r>
      <w:r>
        <w:rPr>
          <w:b w:val="false"/>
          <w:sz w:val="28"/>
          <w:szCs w:val="28"/>
        </w:rPr>
        <w:t>постановлением администрации Верхнеелюзанского сельсовета Городищенского района Пензенской области от 17.05.2018 №38 «Об утверждении порядка формирования и ведения реестра муниципальных услуг муниципального образования Верхнеелюзанский сельсовет Городищенского района Пензенской области»:</w:t>
      </w:r>
    </w:p>
    <w:p>
      <w:pPr>
        <w:pStyle w:val="ConsPlusTitle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пункт 2  изложить в следующей редакции:</w:t>
      </w:r>
    </w:p>
    <w:p>
      <w:pPr>
        <w:pStyle w:val="TextBody"/>
        <w:tabs>
          <w:tab w:val="clear" w:pos="708"/>
          <w:tab w:val="left" w:pos="1608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«2. </w:t>
      </w:r>
      <w:hyperlink r:id="rId3">
        <w:r>
          <w:rPr>
            <w:rStyle w:val="InternetLink"/>
            <w:rFonts w:cs="Times New Roman" w:ascii="Times New Roman" w:hAnsi="Times New Roman"/>
            <w:b w:val="false"/>
            <w:szCs w:val="28"/>
          </w:rPr>
          <w:t>Реестр</w:t>
        </w:r>
      </w:hyperlink>
      <w:r>
        <w:rPr>
          <w:rFonts w:cs="Times New Roman" w:ascii="Times New Roman" w:hAnsi="Times New Roman"/>
          <w:b w:val="false"/>
          <w:szCs w:val="28"/>
        </w:rPr>
        <w:t xml:space="preserve"> муниципальных услуг муниципального образования Верхнеелюзанский сельсовет Городищенского района </w:t>
      </w:r>
      <w:r>
        <w:rPr>
          <w:rFonts w:cs="Times New Roman" w:ascii="Times New Roman" w:hAnsi="Times New Roman"/>
          <w:b w:val="false"/>
          <w:color w:val="000000"/>
          <w:szCs w:val="28"/>
        </w:rPr>
        <w:t>Пензенской области</w:t>
      </w:r>
      <w:r>
        <w:rPr>
          <w:rFonts w:cs="Times New Roman" w:ascii="Times New Roman" w:hAnsi="Times New Roman"/>
          <w:b w:val="false"/>
          <w:szCs w:val="28"/>
        </w:rPr>
        <w:t xml:space="preserve"> (далее - Реестр) представляет собой систематизированный перечень сведений:</w:t>
      </w:r>
    </w:p>
    <w:p>
      <w:pPr>
        <w:pStyle w:val="TextBody"/>
        <w:tabs>
          <w:tab w:val="clear" w:pos="708"/>
          <w:tab w:val="left" w:pos="160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- о муниципальных услугах, предоставляемых органами местного самоуправления муниципального образования Верхнеелюзанский сельсовет Городищенского района </w:t>
      </w:r>
      <w:r>
        <w:rPr>
          <w:rFonts w:cs="Times New Roman" w:ascii="Times New Roman" w:hAnsi="Times New Roman"/>
          <w:b w:val="false"/>
          <w:color w:val="000000"/>
          <w:szCs w:val="28"/>
        </w:rPr>
        <w:t>Пензенской области</w:t>
      </w:r>
      <w:r>
        <w:rPr>
          <w:rFonts w:cs="Times New Roman" w:ascii="Times New Roman" w:hAnsi="Times New Roman"/>
          <w:b w:val="false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б услугах, которые являются необходимыми и обязательными для предоставления муниципальных услуг и включены в перечень, утвержденный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б услугах, указанных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"Об организации предоставления государственных и муниципальных услуг" и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.»;</w:t>
      </w:r>
    </w:p>
    <w:p>
      <w:pPr>
        <w:pStyle w:val="TextBody"/>
        <w:tabs>
          <w:tab w:val="clear" w:pos="708"/>
          <w:tab w:val="left" w:pos="1608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) пункт 3 изложить в следующей редакции:</w:t>
      </w:r>
    </w:p>
    <w:p>
      <w:pPr>
        <w:pStyle w:val="TextBody"/>
        <w:tabs>
          <w:tab w:val="clear" w:pos="708"/>
          <w:tab w:val="left" w:pos="1608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«3. Формирование и ведение Реестра осуществляется ведущим специалистом администрации Верхнеелюзанского сельсовета Городищенского района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 Пензенской области (далее – ведущий специалист)  </w:t>
      </w:r>
      <w:r>
        <w:rPr>
          <w:rFonts w:cs="Times New Roman" w:ascii="Times New Roman" w:hAnsi="Times New Roman"/>
          <w:b w:val="false"/>
          <w:szCs w:val="28"/>
        </w:rPr>
        <w:t>в соответствии с настоящим Порядком формирования и ведения Реестра муниципальных услуг муниципального образования Верхнеелюзанский сельсовет Городищенского района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 Пензенской области.»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3) в пункте 4 слова «и иных органов местного самоуправления Верхнеелюзанского сельсовета Городищенского района Пензенской области» исключить;</w:t>
      </w:r>
    </w:p>
    <w:p>
      <w:pPr>
        <w:pStyle w:val="ConsPlusTitle"/>
        <w:ind w:firstLine="426"/>
        <w:jc w:val="both"/>
        <w:rPr/>
      </w:pPr>
      <w:r>
        <w:rPr>
          <w:b w:val="false"/>
          <w:sz w:val="28"/>
          <w:szCs w:val="28"/>
        </w:rPr>
        <w:t>4) абзац второй пункта 5 Порядка исключить;</w:t>
      </w:r>
    </w:p>
    <w:p>
      <w:pPr>
        <w:pStyle w:val="TextBody"/>
        <w:tabs>
          <w:tab w:val="clear" w:pos="708"/>
          <w:tab w:val="left" w:pos="1608" w:leader="none"/>
        </w:tabs>
        <w:ind w:firstLine="426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>5) в подпункте 6.1. слова «</w:t>
      </w:r>
      <w:r>
        <w:rPr>
          <w:rFonts w:cs="Times New Roman" w:ascii="Times New Roman" w:hAnsi="Times New Roman"/>
          <w:b w:val="false"/>
          <w:szCs w:val="28"/>
        </w:rPr>
        <w:t>в соответствии с категорией услуги</w:t>
      </w:r>
      <w:r>
        <w:rPr>
          <w:rFonts w:cs="Times New Roman" w:ascii="Times New Roman" w:hAnsi="Times New Roman"/>
          <w:b w:val="false"/>
          <w:color w:val="000000"/>
          <w:szCs w:val="28"/>
        </w:rPr>
        <w:t>» исключить;</w:t>
      </w:r>
    </w:p>
    <w:p>
      <w:pPr>
        <w:pStyle w:val="TextBody"/>
        <w:tabs>
          <w:tab w:val="clear" w:pos="708"/>
          <w:tab w:val="left" w:pos="1608" w:leader="none"/>
        </w:tabs>
        <w:ind w:firstLine="426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>6) пункт 7.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7. Порядок</w:t>
      </w:r>
      <w:r>
        <w:rPr>
          <w:rFonts w:cs="Times New Roman" w:ascii="Times New Roman" w:hAnsi="Times New Roman"/>
          <w:sz w:val="28"/>
          <w:szCs w:val="28"/>
        </w:rPr>
        <w:t xml:space="preserve"> включения сведений в Реест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Основанием для включения муниципальной услуги в  Реестр являются нормативные правовые акты Российской Федерации, Пензенской области, Верхнеелюзанского сельсовета Городищенского района Пензенской области, регулирующие вопросы предоставления муниципаль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Не позднее 10 рабочих дней со дня вступление в силу нормативных правовых актов Российской Федерации, Пензенской области, Верхнеелюзанского сельсовета Городищенского района Пензенской области, устанавливающих предоставление муниципальной услуги, администрация Верхнеелюзанского сельсовета Городищенского района Пензен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готовит сведения о предоставляемых муниципальных услугах по </w:t>
      </w:r>
      <w:hyperlink w:anchor="P8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Приложением 2 к настоящему постановл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правляет ведущему специалисту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ое письмо о включении соответствующих сведений в Реест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енную информационную таблицу по форме (на бумажном и электронном носител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нормативного правового акта, в соответствии с которым необходимо включить соответствующие сведения в Реестр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редставленные администрацией Верхнеелюзанского сельсовета Городищенского района Пензенской области сведения о предоставляемых муниципальных услугах проверяются ведущим специалистом на соответствие нормативным правовым актам, регулирующим предоставление муниципальной услуги, а также на полноту сведений об услугах, в течение семи календарных дней со дня их представ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по результатам проверки нарушений действующего законодательства не выявлено, сведения о предоставляемых муниципальных услугах размещаются ведущим специалистом в Реестре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по результатам проверки нарушений действующего законодательства, сведения о предоставляемых муниципальных услугах в Реестре не размещаются. Ведущий специалист не позднее трех календарных дней со дня истечения срока, предусмотренного подпунктом 7.3. настоящего Порядка, направляет администрации Верхнеелюзанского сельсовета Городищенского района Пензенской области, письменное уведомление о допущенных нарушениях с предложением по их устранению и о повторном представлении сведений о предоставляемых муниципальных услугах для размещения. Повторное представление сведений о предоставляемых муниципальных услугах с устранением допущенных нарушений осуществляется в двухдневный срок со дня получения письменного уведомления о допущенных нарушениях.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608" w:leader="none"/>
        </w:tabs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5) пункт 8.3 изложить в следующей редакции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8.3.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Пензенской области от 21.02.2012 № 110-пП "О некоторых вопросах, связанных с функционированием разделов "Реестр государственных услуг (функций), предоставляемых (осуществляемых) исполнительными органами государственной власти Пензенской области" и "Реестр муниципальных услуг (функций), предоставляемых (осуществляемых) органами местного самоуправления муниципальных образований Пензенской области" Федерального реестра", распоряжением администрации Верхнеелюзанского сельсовета Городищенского района Пензенской области назначается ответственное лицо по размещению сведений о муниципальных услугах в федеральном реестре. Указанное ответственное лицо  в течение пяти рабочих дней с момента опубликования нормативного правового акта, являющегося основанием для предоставления муниципальной услуги, размещает сведения об услуге в Реестре государственных услуг и муниципальных услуг (функций) Пензенской области (http://rrgu.pnzreg.ru) - раздел федерального реестра, содержащий в электронной форме сведения о государственных и муниципальных услугах (функциях) Пензенской области.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приложении 2  «Форма Реестра муниципальных услуг муниципального образования Верхнеелюзанский сельсовет Городищ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енз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слова «и предоставляемых в электронном виде» исключи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Комитета местного самоуправления Верхнеелюзанского сельсовета  Городищенского района Пензенской области «Верхнеелюзанские ве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Верхнеелюзанского сельсовета  Городищен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еелюзанского сельсовета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А.К.Карякбашева</w:t>
      </w:r>
    </w:p>
    <w:sectPr>
      <w:footerReference w:type="default" r:id="rId7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1">
    <w:name w:val="Верхний колонтитул Знак"/>
    <w:basedOn w:val="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PageNumber">
    <w:name w:val="Page Number"/>
    <w:rPr>
      <w:b/>
      <w:i/>
      <w:sz w:val="28"/>
      <w:lang w:val="en-GB" w:bidi="ar-SA"/>
    </w:rPr>
  </w:style>
  <w:style w:type="character" w:styleId="HTML">
    <w:name w:val="Переменный HTML"/>
    <w:basedOn w:val="1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basedOn w:val="1"/>
    <w:qFormat/>
    <w:rPr>
      <w:rFonts w:ascii="Courier" w:hAnsi="Courier" w:cs="Courier"/>
      <w:sz w:val="22"/>
    </w:rPr>
  </w:style>
  <w:style w:type="character" w:styleId="InternetLink">
    <w:name w:val="Hyperlink"/>
    <w:basedOn w:val="1"/>
    <w:rPr>
      <w:color w:val="0000FF"/>
      <w:u w:val="none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Символ нумерации"/>
    <w:qFormat/>
    <w:rPr/>
  </w:style>
  <w:style w:type="character" w:styleId="21">
    <w:name w:val="Основной текст 2 Знак"/>
    <w:basedOn w:val="Style9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napToGrid w:val="false"/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>
      <w:rFonts w:ascii="Times New Roman" w:hAnsi="Times New Roman" w:cs="Times New Roman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firstLine="567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firstLine="567"/>
    </w:pPr>
    <w:rPr>
      <w:rFonts w:ascii="Arial" w:hAnsi="Arial" w:eastAsia="Calibri" w:cs="Arial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7B382ABD39E38790A8E61601E979371615239F658865602D737C3FD1E424279A9946D50023314691818685x7SBO" TargetMode="External"/><Relationship Id="rId4" Type="http://schemas.openxmlformats.org/officeDocument/2006/relationships/hyperlink" Target="consultantplus://offline/ref=4F357207C2519722D0BBF865C865A405F6222A1D02423AC63DC094B76743736C7B8AD91DF120A9F2I7o8N" TargetMode="External"/><Relationship Id="rId5" Type="http://schemas.openxmlformats.org/officeDocument/2006/relationships/hyperlink" Target="consultantplus://offline/ref=D8B720F6A57AA86323767AE4BAA66313D50ABEDA24ADD0DADD37339FABEF4D77978D7934FC2D5712g5pEN" TargetMode="External"/><Relationship Id="rId6" Type="http://schemas.openxmlformats.org/officeDocument/2006/relationships/hyperlink" Target="consultantplus://offline/ref=DA7B382ABD39E38790A8E61601E979371615239F658866632C7C7C3FD1E424279Ax9S9O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5:18:00Z</dcterms:created>
  <dc:creator>администрация</dc:creator>
  <dc:description/>
  <cp:keywords/>
  <dc:language>en-US</dc:language>
  <cp:lastModifiedBy>адм</cp:lastModifiedBy>
  <cp:lastPrinted>2018-04-09T16:14:00Z</cp:lastPrinted>
  <dcterms:modified xsi:type="dcterms:W3CDTF">2018-09-18T07:00:00Z</dcterms:modified>
  <cp:revision>5</cp:revision>
  <dc:subject/>
  <dc:title> </dc:title>
</cp:coreProperties>
</file>