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0420" cy="1082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ВЕРХНЕЕЛЮЗАНСКОГО СЕЛЬСОВЕТА 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04.08.2017 №  353-92/6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Верх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права на совершение нотариальных действий, предусмотренных законодательством Российской Федераци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.1 Федерального закона Российской Федерации от 06.10.2003 № 131-ФЗ «Об общих принципах организации местного самоуправления в Российской Федерации», приказом Министерства юстиции РФ от 06.06.2017 №97 «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», руководствуясь статьями 6.1, 19 Устава Верхнеелюзанского сельсовета Городищенского района Пензенской област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Верхнеелюзанского сельсовета Городищенского района Пензенской области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 связи с отсутствием в Верхнеелюзанском сельсовете Городищенского района Пензенской области нотариуса, реализовать на территории Верхнеелюзанского сельсовета Городищенского района Пензенской области право на совершение нотариальных действий, предусмотренных законодательством Российской Федерации.</w:t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  Администрации Верхнеелюзанского сельсовета Городищенского района Пензенской области довести до сведения жителей Верхнеелюзанского сельсовета Городищенского района Пензенской области информацию о видах нотариальных действий, совершаемых главой администрации Верхнеелюзанского сельсовета Городищенского района Пензенской области, размерах государственной пошлины или нотариального тарифа и порядка их оплаты.</w:t>
      </w:r>
    </w:p>
    <w:p>
      <w:pPr>
        <w:pStyle w:val="Titl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 силу решение Комитета местного самоуправления Верхнеелюзанского сельсовета Городищенского района Пензенской области от 07.04.2008 №165-50/4 «О реализации права на совершение нотариальных действий, предусмотренных законодательством Российской Федерации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информационном бюллетене Комитета местного самоуправления Верхнеелюзанского сельсовета Городищенского района Пензенской области «Верхнеелюзанские вести» и разместить на официальном сайте администрации Верхнеелюзанского сельсовета Городище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Главу Верхнеелюзанского сельсовета Городищенского района Пензенской област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Верхнеелюзанского сель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Ш.М.Исляе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11">
    <w:name w:val="Текст концевой сноски Знак1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  <w:ind w:hanging="0"/>
      <w:jc w:val="left"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1:00Z</dcterms:created>
  <dc:creator>1</dc:creator>
  <dc:description/>
  <cp:keywords/>
  <dc:language>en-US</dc:language>
  <cp:lastModifiedBy>адм</cp:lastModifiedBy>
  <cp:lastPrinted>2017-08-04T13:40:00Z</cp:lastPrinted>
  <dcterms:modified xsi:type="dcterms:W3CDTF">2017-08-11T11:4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08798323</vt:r8>
  </property>
</Properties>
</file>