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РХНЕЕЛЮЗА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0.07.2017 № 349-91/6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няя Елю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О проекте решения Комитета местного самоуправления Верхнеелюзанского сельсовета Городищенского района Пензенской области «О внесении изменений в Устав Верхнеелюзанского сельсовета Городищенского района Пензенской области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Устава Верхнеелюзанского сельсовета Городищенского 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19 Устава Верхнеелюзанского сельсовета Городищен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добрить проект решения Комитета местного самоуправления Верхнеелюзанского сельсовета Городищенского района Пензенской области «О внесении изменений в Устав Верхнеелюзанского сельсовета Городищенского района Пензенской области» согласно при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Комитета местного самоуправления Верхнеелюзанского сельсовета Городищенского района Пензенской области «О внесении изменений в Устав Верхнеелюзанского сельсовета Городищенского района Пензенской области»  на 15 августа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проведения публичных слушаний Пензенская область, Городищенский район,  с. Верхняя Елюзань, ул. Южная,41 (в здании администрации Верхнеелюзанского сельсовета) в 15 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сляев Шамиль Мухамедшинович. –  Глава Верхнеелюзанского сельсовета Городищенского района Пензенской области - председатель оргкомит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Бикинева Альфия Шамилевна – специалис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администрации Верхнеелюзанского сельсовета - секретарь оргкомитета ( по согласованию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Бикинев Равиль Касимович - депутат Комитета местного самоуправления Верхнеелюзанского сельсовета Городищен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 Азиханова Галия Халимовна.- мед.сестра Верхнеелюзанской амбулатории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ачукова Марьям Яткяровна. - директор МБОУ СОШ     с. Верхняя  Елюзань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ервое заседание организационного комитета провести 21 июля 2017 </w:t>
      </w:r>
      <w:r>
        <w:rPr>
          <w:spacing w:val="-20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чет предложений граждан по проекту решения Комитета местного самоуправления Верхнеелюзанского сельсовета Городищенского района Пензенской области «О принятии Устава Верхнеелюзанского сельсовета Городищенского района Пензенской области» ведется в порядке, установленном решением Комитета местного самоуправления Верхнеелюзанского сельсовета Городищенского района Пензенской области от 14.01.2006 № 58-13/4 «О порядке учета предложений граждан по проекту решения Комитета местного самоуправления Верхнеелюзанского сельсовета Городищенского района Пензенской области «О внесении дополнений и изменений в Устав Верхнеелюзанского сельсовета Городищенского района Пензенской области и порядке участия граждан в его обсужден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ложения граждан по проекту решения Комитета местного самоуправления Верхнеелюзанского сельсовета Городищенского района Пензенской области «О внесении изменений в Устав Верхнеелюзанского сельсовета Городищенского района Пензенской области» принимаются в здании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еелюзанского сельсовета по адресу: Пензенская область, Городищенский район, село Верхняя Елюзань, ул.Южная, д.4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 20.07.2017 года по 15.08.2017 года с 8 до 17 часов (с 12 до 13 часов перерыв на обе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главу Верхнеелюзанского сельсовета Городищенского района Пензен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елюзан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Style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Ш.М. Исляе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иложение к решению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митета местного самоуправления</w:t>
      </w:r>
    </w:p>
    <w:p>
      <w:pPr>
        <w:pStyle w:val="Normal"/>
        <w:ind w:firstLine="720"/>
        <w:jc w:val="right"/>
        <w:rPr/>
      </w:pPr>
      <w:r>
        <w:rPr>
          <w:spacing w:val="-20"/>
          <w:sz w:val="28"/>
          <w:szCs w:val="28"/>
        </w:rPr>
        <w:t>Верхнеелюзанского сельсовета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Городищенского  района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0.07.2017 № 349-91/6</w:t>
      </w:r>
    </w:p>
    <w:p>
      <w:pPr>
        <w:pStyle w:val="Normal"/>
        <w:ind w:left="7776" w:firstLine="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776" w:firstLine="1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ЕЛЮЗА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няя Елюзан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ерхнеелюзанского сельсовета Городище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19 </w:t>
      </w:r>
      <w:r>
        <w:rPr>
          <w:sz w:val="28"/>
          <w:szCs w:val="28"/>
        </w:rPr>
        <w:t>Устава Верхнеелюзанского сельсовета Городищенского  района Пензенской области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ерхнеелюзанского сельсовета Городищенского района Пензен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9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пункт 3 части 21 статьи 19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3) в случае преобразова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следний абзац части 24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дополнить частью 25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статье 20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часть 3.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1. Глава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должен соблю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б) пункт 12 части 10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«12) преобразова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а) часть 9.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«9.1. </w:t>
      </w:r>
      <w:r>
        <w:rPr>
          <w:bCs/>
          <w:sz w:val="28"/>
          <w:szCs w:val="28"/>
        </w:rPr>
        <w:t xml:space="preserve">Глава администрации должен соблюдать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  <w:r>
        <w:rPr>
          <w:sz w:val="24"/>
          <w:szCs w:val="24"/>
        </w:rPr>
        <w:t>.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б) пункт 11 части 1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«11) преобразова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Верхнеелюз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в) часть 11.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1 </w:t>
      </w:r>
      <w:r>
        <w:rPr>
          <w:rFonts w:cs="Arial"/>
          <w:color w:val="000000"/>
          <w:sz w:val="28"/>
          <w:szCs w:val="28"/>
        </w:rPr>
        <w:t>При прекращении полномочий главы администрации, в том числе досрочном,</w:t>
      </w:r>
      <w:r>
        <w:rPr>
          <w:sz w:val="28"/>
          <w:szCs w:val="28"/>
        </w:rPr>
        <w:t xml:space="preserve"> либо применении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Arial"/>
          <w:color w:val="000000"/>
          <w:sz w:val="28"/>
          <w:szCs w:val="28"/>
        </w:rPr>
        <w:t xml:space="preserve">,  его полномочия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временно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4) пункт 4 статьи 51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ринять настоящее решение на сессии Комитета местного самоуправления Верхнеелюзанского сельсовета Городищен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елюзан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Ш.М.Исляе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38:00Z</dcterms:created>
  <dc:creator>yur4</dc:creator>
  <dc:description/>
  <cp:keywords/>
  <dc:language>en-US</dc:language>
  <cp:lastModifiedBy>адм</cp:lastModifiedBy>
  <cp:lastPrinted>2017-08-04T14:41:00Z</cp:lastPrinted>
  <dcterms:modified xsi:type="dcterms:W3CDTF">2017-08-04T11:44:00Z</dcterms:modified>
  <cp:revision>32</cp:revision>
  <dc:subject/>
  <dc:title/>
</cp:coreProperties>
</file>