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ЕРХНЕЕЛЮЗА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6-81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няя Елюзань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b/>
          <w:sz w:val="28"/>
          <w:szCs w:val="28"/>
        </w:rPr>
        <w:t>Об определении уполномоченного органа, осуществляющего распоряжение земельными участкам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находящимися в собственности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го образования Верхнеелюзанский сельсовет Городищенского района Пензенской области</w:t>
      </w:r>
    </w:p>
    <w:p>
      <w:pPr>
        <w:pStyle w:val="Normal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ей 11, 39.2 Земель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>,  ру</w:t>
      </w:r>
      <w:r>
        <w:rPr>
          <w:sz w:val="28"/>
          <w:szCs w:val="28"/>
        </w:rPr>
        <w:t xml:space="preserve">ководствуясь пунктом 24 части 4 статьи 19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Верхнеелюзанского сельсовета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8"/>
          <w:szCs w:val="28"/>
        </w:rPr>
        <w:t>1. Определить администрацию Верхнеелюзанского сельсовета Городищенского района Пензенской области уполномоченным органом, осуществляющим распоряжение земельными участками, находящимися в собственности муниципального образования Верхнеелюзанский сельсовет Городище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решения Комитета местного самоуправления Верхнеелюзанского сельсовета Городищенского района Пензенской област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1.03.2015 № 82-16/6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пределении уполномоченного органа местного самоуправления по решению вопросов, связанных с распоряжением земельными участками, расположенными на территории муниципального образования Верхнеелюзанский сельсовет Городищенского района Пензенской области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 29.12.2016 № 262-74/6  «О внесении изменений в решение Комитета местного самоуправления Верхнеелюзанского  сельсовета Городищенского района Пензенской области от 11.03.2015 № 82-16/6 «Об  определении  </w:t>
      </w:r>
      <w:r>
        <w:rPr>
          <w:bCs/>
          <w:sz w:val="28"/>
          <w:szCs w:val="28"/>
        </w:rPr>
        <w:t xml:space="preserve">уполномоченного органа местного самоуправления по решению вопросов, связанных с распоряжением земельными участками, </w:t>
      </w:r>
      <w:r>
        <w:rPr>
          <w:rFonts w:eastAsia="Calibri"/>
          <w:bCs/>
          <w:sz w:val="28"/>
          <w:szCs w:val="28"/>
          <w:lang w:eastAsia="en-US"/>
        </w:rPr>
        <w:t>расположенными на территории муниципального образования Верхнеелюзанский сельсовет Городищенского района Пензенской области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4. Настоящее решения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настоящего решения возложить на Главу  Верхнеелюзанского сельсовета Городищенского района Пензенской област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неелюзанского сельсовета 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ищенского района Пензенской области                            Ш.М. Исляе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3:00Z</dcterms:created>
  <dc:creator>yur1</dc:creator>
  <dc:description/>
  <cp:keywords/>
  <dc:language>en-US</dc:language>
  <cp:lastModifiedBy>адм</cp:lastModifiedBy>
  <cp:lastPrinted>2017-04-05T11:55:00Z</cp:lastPrinted>
  <dcterms:modified xsi:type="dcterms:W3CDTF">2017-04-05T08:56:00Z</dcterms:modified>
  <cp:revision>9</cp:revision>
  <dc:subject/>
  <dc:title/>
</cp:coreProperties>
</file>