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374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ХНЕЕЛЮЗ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№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Верхняя Елюз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тирных домов аварийными и подлежащими сносу или реконструкции, расположенных на территории муниципального образования Верхнеелюзанский сельсовет Городищенского района Пензенской области, утвержденное постановлением администрации Верхнеелюзанского сельсовета Городищенского района Пензенской области от  № 41 от 28.04.20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последующими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(с последующими изменениями), руководствуясь </w:t>
      </w:r>
      <w:r>
        <w:rPr>
          <w:sz w:val="28"/>
          <w:szCs w:val="28"/>
        </w:rPr>
        <w:t>статьей 21</w:t>
      </w:r>
      <w:r>
        <w:rPr>
          <w:color w:val="000000"/>
          <w:sz w:val="28"/>
          <w:szCs w:val="28"/>
        </w:rPr>
        <w:t xml:space="preserve"> Устава Верхнеелюзанского сельсовета Городищенского района Пензенской области,  садового дома жилым домом и жилого дома садовым домом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 и многоквартирных домов аварийными и подлежащими сносу или реконструкции, расположенных на территории муниципального образования  Верхнеелюзанский сельсовет Городищенского района Пензенской области, утвержденное постановлением администрации Верхнеелюзанского сельсовета Городищенского района Пензенской области от  № 41 от 28.04.2017 , (далее – Положение), (с последующими изменениями), следующие измен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третьем подпункта 2.2.1. пункта 2.1. слова «заключение проектно-изыскательской организации» заменить словами «заключение юридического лица, являющегося членом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 (далее - специализированная организация)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eastAsia="en-US"/>
        </w:rPr>
        <w:t>абзац третий подпункта 2 пункта 2.2. изложить в следующей редакции: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заключение специализированной организации по результатам обследования элементов ограждающих и несущих конструкций жилого помещени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3. подпункт «д» пункта 4.1.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д) заключение специализированной организации по результатам обследования элементов ограждающих и несущих конструкций жилого помещения - в случае, если в соответствии с п. 2.2 настоящего Положения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настоящем Положении требованиям;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4.6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6. По результатам работы Межведомственная комиссия принимает од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ледующих решений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ложении о признании помещений непригодными требования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помещения непригодным для прожи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Решение принимается большинством голосов членов Межведомственной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Межведомственной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экземпляра заключения, указанного в абзаце восьмом пункта </w:t>
      </w:r>
      <w:hyperlink r:id="rId3">
        <w:r>
          <w:rPr>
            <w:rStyle w:val="InternetLink"/>
            <w:sz w:val="28"/>
            <w:szCs w:val="28"/>
          </w:rPr>
          <w:t>4.6.</w:t>
        </w:r>
      </w:hyperlink>
      <w:r>
        <w:rPr>
          <w:sz w:val="28"/>
          <w:szCs w:val="28"/>
        </w:rPr>
        <w:t xml:space="preserve"> настоящего Положения, в 3-дневный срок направляются Межведомственной комиссией в соответствующий федеральный орган исполнительной власти, орган исполнительной власти субъекта Российской Федерации, орган местного самоуправления для последующего принятия решения, предусмотренного абзацем </w:t>
      </w:r>
      <w:hyperlink r:id="rId4">
        <w:r>
          <w:rPr>
            <w:rStyle w:val="InternetLink"/>
            <w:sz w:val="28"/>
            <w:szCs w:val="28"/>
          </w:rPr>
          <w:t>вторым</w:t>
        </w:r>
      </w:hyperlink>
      <w:r>
        <w:rPr>
          <w:sz w:val="28"/>
          <w:szCs w:val="28"/>
        </w:rPr>
        <w:t xml:space="preserve"> пункта 4.8 настоящего Положения,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.».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Комитета местного самоуправления Верхнеелюзанского сельсовета Городищенского района Пензенской области «</w:t>
      </w:r>
      <w:r>
        <w:rPr>
          <w:iCs/>
          <w:sz w:val="28"/>
          <w:szCs w:val="28"/>
        </w:rPr>
        <w:t>Верхнеелюзанские вести</w:t>
      </w:r>
      <w:r>
        <w:rPr>
          <w:sz w:val="28"/>
          <w:szCs w:val="28"/>
        </w:rPr>
        <w:t xml:space="preserve">». 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Верхнеелюзанского сельсовета Городищ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елюз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ищенского района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ензенской области</w:t>
        <w:tab/>
        <w:tab/>
        <w:tab/>
        <w:tab/>
        <w:tab/>
        <w:tab/>
        <w:t xml:space="preserve">                      Р.Р. Сенжап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Blk1">
    <w:name w:val="blk1"/>
    <w:basedOn w:val="Style11"/>
    <w:qFormat/>
    <w:rPr>
      <w:vanish w:val="fals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47D23A3936027508780EACF257BB785DCAA1988D63623EAFB3B9069FA9995E7D90A54F725B58D399082C7960AFE1098F6A85FF724541CDEdEb4N" TargetMode="External"/><Relationship Id="rId4" Type="http://schemas.openxmlformats.org/officeDocument/2006/relationships/hyperlink" Target="consultantplus://offline/ref=547D23A3936027508780EACF257BB785DCAA1988D63623EAFB3B9069FA9995E7D90A54F725B58D3A9782C7960AFE1098F6A85FF724541CDEdEb4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14:00Z</dcterms:created>
  <dc:creator>***</dc:creator>
  <dc:description/>
  <cp:keywords/>
  <dc:language>en-US</dc:language>
  <cp:lastModifiedBy>адм</cp:lastModifiedBy>
  <cp:lastPrinted>2020-02-25T14:58:00Z</cp:lastPrinted>
  <dcterms:modified xsi:type="dcterms:W3CDTF">2020-04-27T04:52:00Z</dcterms:modified>
  <cp:revision>11</cp:revision>
  <dc:subject/>
  <dc:title>АДМИНИСТРАЦИЯ ГОРОДА СУРСКА</dc:title>
</cp:coreProperties>
</file>